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RIPREMA ZA IZVOĐENJE NASTAVNOG SATA GEOGRAFIJE</w:t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2596"/>
        <w:gridCol w:w="1058"/>
        <w:gridCol w:w="923"/>
        <w:gridCol w:w="227"/>
        <w:gridCol w:w="1529"/>
        <w:gridCol w:w="2615"/>
        <w:gridCol w:w="291"/>
        <w:gridCol w:w="501"/>
        <w:gridCol w:w="1697"/>
        <w:gridCol w:w="2200"/>
      </w:tblGrid>
      <w:tr>
        <w:trPr>
          <w:trHeight w:val="240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NCEP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rostorni identitet (A), Prostorne organizacije i procesi (B)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8" w:color="DDDDDD"/>
                <w:left w:val="single" w:sz="6" w:space="11" w:color="DDDDDD"/>
                <w:bottom w:val="single" w:sz="6" w:space="8" w:color="DDDDDD"/>
                <w:right w:val="single" w:sz="6" w:space="11" w:color="DDDDDD"/>
              </w:pBdr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TEM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: Opća obilježja Europe</w:t>
            </w:r>
          </w:p>
        </w:tc>
      </w:tr>
      <w:tr>
        <w:trPr>
          <w:trHeight w:val="378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JEDINI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Gospodarstvo Europe</w:t>
            </w:r>
          </w:p>
        </w:tc>
      </w:tr>
      <w:tr>
        <w:trPr>
          <w:trHeight w:val="345" w:hRule="atLeast"/>
        </w:trPr>
        <w:tc>
          <w:tcPr>
            <w:tcW w:w="4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D. BRO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19.</w:t>
            </w:r>
          </w:p>
        </w:tc>
        <w:tc>
          <w:tcPr>
            <w:tcW w:w="5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P NASTAVNOG SA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kombinirani</w:t>
            </w:r>
          </w:p>
        </w:tc>
        <w:tc>
          <w:tcPr>
            <w:tcW w:w="4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U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</w:tc>
      </w:tr>
      <w:tr>
        <w:trPr>
          <w:trHeight w:val="345" w:hRule="atLeast"/>
        </w:trPr>
        <w:tc>
          <w:tcPr>
            <w:tcW w:w="5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ŠKO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ČITEL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E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sedmi</w:t>
            </w:r>
          </w:p>
        </w:tc>
      </w:tr>
      <w:tr>
        <w:trPr>
          <w:trHeight w:val="345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GOJNO-OBRAZOVNI ISHO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GEO OŠ A.B.7.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 objašnjava demografske i gospodarske posebnosti europskih država na temelju prikupljenih i obrađenih podatak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GEO OŠ B.A.7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 analizira prirodno-geografska obilježja Europe i objašnjava njihov utjecaj na naseljenost i gospodarske aktivnosti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right="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ISHO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jašnjava uzroke i posljedice neravnomjernoga gospodarskoga razvoja Europe te pokazuje na geografskoj karti prostore najveće razvijenosti i navodi važnije gospodarske djelatnosti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jašnjava utjecaj prirodno-geografskih obilježja na naseljenost i gospodarstvo Europe s pomoću tematskih karata</w:t>
            </w:r>
          </w:p>
        </w:tc>
      </w:tr>
      <w:tr>
        <w:trPr>
          <w:trHeight w:val="345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hr-HR"/>
              </w:rPr>
              <w:t>*RAZINE USVOJENOSTI:</w:t>
            </w:r>
          </w:p>
        </w:tc>
      </w:tr>
      <w:tr>
        <w:trPr>
          <w:trHeight w:val="382" w:hRule="atLeast"/>
        </w:trPr>
        <w:tc>
          <w:tcPr>
            <w:tcW w:w="3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DOVOLJAVAJUĆ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BRA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LO DOBRA</w:t>
            </w:r>
          </w:p>
        </w:tc>
        <w:tc>
          <w:tcPr>
            <w:tcW w:w="3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ZNIMNA</w:t>
            </w:r>
          </w:p>
        </w:tc>
      </w:tr>
      <w:tr>
        <w:trPr>
          <w:trHeight w:val="260" w:hRule="atLeast"/>
        </w:trPr>
        <w:tc>
          <w:tcPr>
            <w:tcW w:w="3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ontserrat-Regular;Yu Gothic" w:cs="Times New Roman"/>
                <w:color w:val="231F20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>O</w:t>
            </w:r>
            <w:r>
              <w:rPr>
                <w:rFonts w:eastAsia="Montserrat-Regular;Yu Gothic" w:cs="Times New Roman" w:ascii="Times New Roman" w:hAnsi="Times New Roman"/>
                <w:color w:val="231F20"/>
                <w:sz w:val="24"/>
                <w:szCs w:val="24"/>
                <w:lang w:eastAsia="hr-HR"/>
              </w:rPr>
              <w:t>pisuje uz pomoć učitelja države Europe prema demografskim i gospodarskim obilježjima koristeć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ontserrat-Regular;Yu Gothic" w:cs="Times New Roman"/>
                <w:color w:val="231F20"/>
                <w:sz w:val="24"/>
                <w:szCs w:val="24"/>
                <w:lang w:eastAsia="hr-HR"/>
              </w:rPr>
            </w:pPr>
            <w:r>
              <w:rPr>
                <w:rFonts w:eastAsia="Montserrat-Regular;Yu Gothic" w:cs="Times New Roman" w:ascii="Times New Roman" w:hAnsi="Times New Roman"/>
                <w:color w:val="231F20"/>
                <w:sz w:val="24"/>
                <w:szCs w:val="24"/>
                <w:lang w:eastAsia="hr-HR"/>
              </w:rPr>
              <w:t>se statističkim prilozima, tematskim kartama i odgovarajućim dijagramima.</w:t>
            </w: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 xml:space="preserve"> Opisuje uz pomoć učitelja osnovna geološka, geomorfološka, hidrološka i klimatsko-vegetacijska obilježja Europe s pomoću tematskih karata i klimatskih dijagrama te njihov utjecaj na naseljenost i gospodarstvo.</w:t>
            </w:r>
          </w:p>
          <w:p>
            <w:pPr>
              <w:pStyle w:val="Paragraph"/>
              <w:spacing w:before="280" w:after="0"/>
              <w:textAlignment w:val="baseline"/>
              <w:rPr>
                <w:rFonts w:ascii="Times New Roman" w:hAnsi="Times New Roman" w:eastAsia="Montserrat-Regular;Yu Gothic" w:cs="Times New Roman"/>
                <w:color w:val="231F20"/>
                <w:sz w:val="24"/>
                <w:szCs w:val="24"/>
                <w:lang w:val="hr-HR" w:eastAsia="hr-HR"/>
              </w:rPr>
            </w:pPr>
            <w:r>
              <w:rPr>
                <w:rFonts w:eastAsia="Montserrat-Regular;Yu Gothic" w:cs="Times New Roman"/>
                <w:color w:val="231F20"/>
                <w:sz w:val="24"/>
                <w:szCs w:val="24"/>
                <w:lang w:val="hr-HR" w:eastAsia="hr-HR"/>
              </w:rPr>
            </w:r>
          </w:p>
        </w:tc>
        <w:tc>
          <w:tcPr>
            <w:tcW w:w="3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ontserrat-Regular;Yu Gothic" w:cs="Times New Roman"/>
                <w:color w:val="231F20"/>
                <w:sz w:val="24"/>
                <w:szCs w:val="24"/>
                <w:lang w:eastAsia="hr-HR"/>
              </w:rPr>
            </w:pPr>
            <w:r>
              <w:rPr>
                <w:rFonts w:eastAsia="Montserrat-Regular;Yu Gothic" w:cs="Times New Roman" w:ascii="Times New Roman" w:hAnsi="Times New Roman"/>
                <w:color w:val="231F20"/>
                <w:sz w:val="24"/>
                <w:szCs w:val="24"/>
                <w:lang w:eastAsia="hr-HR"/>
              </w:rPr>
              <w:t>Uspoređuje i opisuje države Europe prema demografskim i gospodarski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ontserrat-Regular;Yu Gothic" w:cs="Times New Roman"/>
                <w:color w:val="231F20"/>
                <w:sz w:val="24"/>
                <w:szCs w:val="24"/>
                <w:lang w:eastAsia="hr-HR"/>
              </w:rPr>
            </w:pPr>
            <w:r>
              <w:rPr>
                <w:rFonts w:eastAsia="Montserrat-Regular;Yu Gothic" w:cs="Times New Roman" w:ascii="Times New Roman" w:hAnsi="Times New Roman"/>
                <w:color w:val="231F20"/>
                <w:sz w:val="24"/>
                <w:szCs w:val="24"/>
                <w:lang w:eastAsia="hr-HR"/>
              </w:rPr>
              <w:t xml:space="preserve">obilježjima koristeći se statističkim prilozima, tematskim kartama i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Montserrat-Regular;Yu Gothic" w:cs="Times New Roman" w:ascii="Times New Roman" w:hAnsi="Times New Roman"/>
                <w:color w:val="231F20"/>
                <w:sz w:val="24"/>
                <w:szCs w:val="24"/>
                <w:lang w:eastAsia="hr-HR"/>
              </w:rPr>
              <w:t>odgovarajućim dijagramima.</w:t>
            </w: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 xml:space="preserve"> Opisuje osnovna geološka, geomorfološka, hidrološka i klimatsko-vegetacijska obilježja Europe s pomoću tematskih karata i klimatskih dijagrama te njihov utjecaj na naseljenost i gospodarstvo.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ontserrat-Regular;Yu Gothic" w:cs="Times New Roman"/>
                <w:color w:val="231F20"/>
                <w:sz w:val="24"/>
                <w:szCs w:val="24"/>
                <w:lang w:eastAsia="hr-HR"/>
              </w:rPr>
            </w:pPr>
            <w:r>
              <w:rPr>
                <w:rFonts w:eastAsia="Montserrat-Regular;Yu Gothic" w:cs="Times New Roman" w:ascii="Times New Roman" w:hAnsi="Times New Roman"/>
                <w:color w:val="231F20"/>
                <w:sz w:val="24"/>
                <w:szCs w:val="24"/>
                <w:lang w:eastAsia="hr-HR"/>
              </w:rPr>
              <w:t>Uspoređuje i objašnjava  demografska i gospodarska obilježja država Europe koristeć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ontserrat-Regular;Yu Gothic" w:cs="Times New Roman"/>
                <w:color w:val="231F20"/>
                <w:sz w:val="24"/>
                <w:szCs w:val="24"/>
                <w:lang w:eastAsia="hr-HR"/>
              </w:rPr>
            </w:pPr>
            <w:r>
              <w:rPr>
                <w:rFonts w:eastAsia="Montserrat-Regular;Yu Gothic" w:cs="Times New Roman" w:ascii="Times New Roman" w:hAnsi="Times New Roman"/>
                <w:color w:val="231F20"/>
                <w:sz w:val="24"/>
                <w:szCs w:val="24"/>
                <w:lang w:eastAsia="hr-HR"/>
              </w:rPr>
              <w:t>se statističkim prilozima, tematskim kartama 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ontserrat-Regular;Yu Gothic" w:cs="Times New Roman"/>
                <w:color w:val="231F20"/>
                <w:sz w:val="24"/>
                <w:szCs w:val="24"/>
                <w:lang w:eastAsia="hr-HR"/>
              </w:rPr>
            </w:pPr>
            <w:r>
              <w:rPr>
                <w:rFonts w:eastAsia="Montserrat-Regular;Yu Gothic" w:cs="Times New Roman" w:ascii="Times New Roman" w:hAnsi="Times New Roman"/>
                <w:color w:val="231F20"/>
                <w:sz w:val="24"/>
                <w:szCs w:val="24"/>
                <w:lang w:eastAsia="hr-HR"/>
              </w:rPr>
              <w:t>odgovarajućim dijagramima.</w:t>
            </w: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 xml:space="preserve"> Objašnjava osnovna geološka, geomorfološka, hidrološka i klimatsko-vegetacijska obilježja Europe s pomoću tematskih karata i klimatskih dijagrama te njihov utjecaj na naseljenost i gospodarstvo.</w:t>
            </w:r>
          </w:p>
          <w:p>
            <w:pPr>
              <w:pStyle w:val="Paragraph"/>
              <w:spacing w:before="280" w:after="0"/>
              <w:textAlignment w:val="baseline"/>
              <w:rPr>
                <w:rFonts w:ascii="Times New Roman" w:hAnsi="Times New Roman" w:eastAsia="Montserrat-Regular;Yu Gothic" w:cs="Times New Roman"/>
                <w:color w:val="231F20"/>
                <w:sz w:val="24"/>
                <w:szCs w:val="24"/>
                <w:lang w:val="hr-HR" w:eastAsia="hr-HR"/>
              </w:rPr>
            </w:pPr>
            <w:r>
              <w:rPr>
                <w:rFonts w:eastAsia="Montserrat-Regular;Yu Gothic" w:cs="Times New Roman"/>
                <w:color w:val="231F20"/>
                <w:sz w:val="24"/>
                <w:szCs w:val="24"/>
                <w:lang w:val="hr-HR" w:eastAsia="hr-HR"/>
              </w:rPr>
            </w:r>
          </w:p>
        </w:tc>
        <w:tc>
          <w:tcPr>
            <w:tcW w:w="3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ontserrat-Regular;Yu Gothic" w:cs="Times New Roman"/>
                <w:color w:val="231F20"/>
                <w:sz w:val="24"/>
                <w:szCs w:val="24"/>
                <w:lang w:eastAsia="hr-HR"/>
              </w:rPr>
            </w:pPr>
            <w:r>
              <w:rPr>
                <w:rFonts w:eastAsia="Montserrat-Regular;Yu Gothic" w:cs="Times New Roman" w:ascii="Times New Roman" w:hAnsi="Times New Roman"/>
                <w:color w:val="231F20"/>
                <w:sz w:val="24"/>
                <w:szCs w:val="24"/>
                <w:lang w:eastAsia="hr-HR"/>
              </w:rPr>
              <w:t>Uspoređuje i analizira demografsk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ontserrat-Regular;Yu Gothic" w:cs="Times New Roman"/>
                <w:color w:val="231F20"/>
                <w:sz w:val="24"/>
                <w:szCs w:val="24"/>
                <w:lang w:eastAsia="hr-HR"/>
              </w:rPr>
            </w:pPr>
            <w:r>
              <w:rPr>
                <w:rFonts w:eastAsia="Montserrat-Regular;Yu Gothic" w:cs="Times New Roman" w:ascii="Times New Roman" w:hAnsi="Times New Roman"/>
                <w:color w:val="231F20"/>
                <w:sz w:val="24"/>
                <w:szCs w:val="24"/>
                <w:lang w:eastAsia="hr-HR"/>
              </w:rPr>
              <w:t>i gospodarska obilježja država Europe  koristeći se statističkim prilozima, tematskim kartama i odgovarajućim dijagramima.</w:t>
            </w: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 xml:space="preserve"> Analizira osnovna geološka, geomorfološka, hidrološka i klimatsko-vegetacijska obilježja Europe s pomoću tematskih karata i klimatskih dijagrama te njihov utjecaj na naseljenost i gospodarstvo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KTIVNOSTI UČENIKA: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57" w:hanging="35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rješav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zadatak izrađen u digitalnom alatu LearningApps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57" w:hanging="35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zapis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naslov nastavne jedinice u bilježnicu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luša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upute učitelja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alizira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u statističkom prilogu na kraju udžbenika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pokazatelje gospodarske razvijenosti po regijama Europ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avodi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spodarski razvijene i gospodarski nerazvijene dijelove Europe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čit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tekst u udžbeniku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piše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ilješke u bilježnicu u obliku grafičkoga organizatora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navodi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rirodne i društvene preduvjete gospodarskoga razvoja Europe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opis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preduvjete gospodarskoga razvoja Europ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adom u paru: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navodi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reduvjete razvoja poljoprivrede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opisuje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bilježja poljoprivrede Europe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nalizir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tematsku kartu u udžbeniku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navod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poljoprivredne kulture karakteristične za pojedine dijelove Europe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opis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obilježja šumarstva Europe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navodi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i na geografskoj karti Europe u atlasu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okaz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mora bogata ribom i glavne ribolovne zemlje Europe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prezentira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čitelju i ostalim učenicima u razredu svoje bilješke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raspravlj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s učiteljem i ostalim učenicima u razredu o napisanome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57" w:hanging="35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po potrebi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korigira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dopunjuje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ilješke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57" w:hanging="35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ispunjav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izlaznu karticu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 za uče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promatranje i  pitanja na satu te davanje povratnih informacija učeniku, izlazna kartica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VEZANOST S MEĐUPREDMETNIM TEMAMA I DRUGIM PREDMETIM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Osobni i socijalni razvoj, Učiti kako učiti, Uporaba informacijske i komunikacijske tehnologije, Održivi razvoj, Hrvatski jezik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osr 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3.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 Razvija komunikacijske kompetencije i uvažavajuće odnose s drugima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uku 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 xml:space="preserve">3.1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Učenik samostalno traži nove informacije iz različitih izvora, transformira ih u novo znanje i uspješno primjenjuje pri rješavanju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problema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uku 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3.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 Učenik ostvaruje dobru komunikaciju s drugima, uspješno surađuje u različitim situacijama i spreman je zatražiti i ponuditi pomoć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ikt A.3.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 Učenik se samostalno koristi raznim uređajima i programima.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357" w:hanging="357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odr A.3.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 Objašnjava povezanost ekonomskih aktivnosti sa stanjem u okolišu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OŠ HJ A.7.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 čita tekst, izvodi zaključke i tumači značenje teksta.</w:t>
            </w:r>
          </w:p>
        </w:tc>
      </w:tr>
      <w:tr>
        <w:trPr>
          <w:trHeight w:val="531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PETENCIJ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unikacijsk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zraz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voja mišljenja i argumen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čiti kako uč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praviln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isat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ilješke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imijen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pu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ocijaln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vija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dgovornost prema sebi i drugima, međusobno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urađivati s drugim učenicima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idržavati 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ogovora i pravila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ktivn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udjelova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 radu</w:t>
            </w:r>
          </w:p>
        </w:tc>
      </w:tr>
      <w:tr>
        <w:trPr>
          <w:trHeight w:val="552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LJUČNI POJMO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gospodarski razvoj, sektori djelatnosti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GANIZACIJA I TIJEK NASTAVNOG SATA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rijeme </w:t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enika</w:t>
            </w:r>
          </w:p>
        </w:tc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itelja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e metode i oblici rada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sredstva i pomagala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8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Odlomakpopisa"/>
              <w:numPr>
                <w:ilvl w:val="0"/>
                <w:numId w:val="6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rješav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zadatak izrađen u digitalnom alatu LearningApps</w:t>
            </w:r>
          </w:p>
          <w:p>
            <w:pPr>
              <w:pStyle w:val="Odlomakpopisa"/>
              <w:numPr>
                <w:ilvl w:val="0"/>
                <w:numId w:val="6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zapis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naslov nastavne jedinice u bilježnicu</w:t>
            </w:r>
          </w:p>
        </w:tc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Odlomakpopisa"/>
              <w:numPr>
                <w:ilvl w:val="0"/>
                <w:numId w:val="14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upuć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učenike na zadatak izrađen u digitalnom alatu LearningApps</w:t>
            </w:r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hr-HR"/>
                </w:rPr>
                <w:t>https://learningapps.org/watch?v=pgo7xr7wj21</w:t>
              </w:r>
            </w:hyperlink>
          </w:p>
          <w:p>
            <w:pPr>
              <w:pStyle w:val="Odlomakpopisa"/>
              <w:numPr>
                <w:ilvl w:val="0"/>
                <w:numId w:val="14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najavlj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temu nastavnog sata</w:t>
            </w:r>
          </w:p>
          <w:p>
            <w:pPr>
              <w:pStyle w:val="Odlomakpopisa"/>
              <w:numPr>
                <w:ilvl w:val="0"/>
                <w:numId w:val="14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zapis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naslov nastavne jedinice na ploču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nstracij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irektna grafička metoda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žbenik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las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karta Europ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bleti učenika, računalo</w:t>
            </w:r>
          </w:p>
        </w:tc>
      </w:tr>
      <w:tr>
        <w:trPr>
          <w:trHeight w:val="1246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-33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luša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upute učitelja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radom u paru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alizira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u statističkom prilogu na kraju udžbenika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pokazatelje gospodarske razvijenosti po regijama Europ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avodi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spodarski razvijene i gospodarski nerazvijene dijelove Europ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metodom razgovora s učiteljem i ostalim učenicima u radu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ovjerava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očnost odgovora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čit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tekst u udžbeniku na str. 58. podnaslov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Preduvjeti gospodarskoga razvoja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piše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ilješke u bilježnicu u obliku grafičkoga organizatora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navodi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rirodne i društvene preduvjete gospodarskoga razvoja Europe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kratkim usmenim izlaganjem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prezentira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čitelju i ostalim učenicima u razredu svoje bilješke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metodom razgovora s učiteljem i ostalim učenicima u razredu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opis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preduvjete gospodarskoga razvoja Europe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po potrebi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korigir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i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dopunj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bilješke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luš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upute učitelja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čit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tekst u udžbeniku  od str. 60. do str. 6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adom u paru: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navodi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reduvjete razvoja poljoprivrede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opisuje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bilježja poljoprivrede Europe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nalizir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tematsku kartu u udžbeniku na str. 61. i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navod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poljoprivredne kulture karakteristične za pojedine dijelove Europe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opis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obilježja šumarstva Europe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navodi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i na geografskoj karti Europe u atlasu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okaz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mora bogata ribom i glavne ribolovne zemlje Europe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metodom kratkom usmenog izlaganja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prezentira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čitelju i ostalim učenicima u razredu svoje bilješke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raspravlj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s učiteljem i ostalim učenicima u razredu o napisanome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po potrebi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korigira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dopunjuje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ilješke</w:t>
            </w:r>
          </w:p>
        </w:tc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  <w:bookmarkStart w:id="0" w:name="_Hlk66734487"/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pućuj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učenike na statistički prilog na kraju udžbenik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daj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zadatak učenicim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Prema podatcima u tablici navedi gospodarski razvijene i gospodarski nerazvijene  regije Europe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metodom razgovora s učenicima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vjerava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točnost učeničkih odgovora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iš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bilješke na ploču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stavlj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itanje učenicim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oji su preduvjeti gospodarskoga razvoja Europe?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puć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e na tekst u udžbeniku na str. 58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aje uput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cima za izradu grafičkog organizatora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maž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smjer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e u radu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todom razgovora s učenicima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ovjer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očnost učeničkih odgovora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iš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bilješke na ploču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zada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adatke učenicima</w:t>
            </w:r>
          </w:p>
          <w:p>
            <w:pPr>
              <w:pStyle w:val="Normal"/>
              <w:spacing w:lineRule="auto" w:line="240" w:before="0" w:after="0"/>
              <w:ind w:left="357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Radom u paru uz pomoć teksta u udžbeniku od  str. 60. do str. 63. i tematske karte u udžbeniku na str. 61. opiši obilježja poljoprivrede, šumarstva i ribarstva Europe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maž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 usmjerava učenike u radu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todom razgovora s učenicima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provjerav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očnost učeničkih odgovora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iš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bilješke na ploču</w:t>
            </w:r>
          </w:p>
          <w:p>
            <w:pPr>
              <w:pStyle w:val="Normal"/>
              <w:spacing w:lineRule="auto" w:line="240" w:before="0" w:after="0"/>
              <w:ind w:left="3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u pa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laganje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nstracij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s tekstom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irektna grafička metod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žbenik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na bilježnic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las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čunalo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bleti  učenik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karta Europ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'</w:t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spunjava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izlaznu karticu u digitalnom obliku (Lino ploča) ili na papiru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 Lino ploču na zelenom papiriću  u jednoj do dvije rečenice sažimlje što je naučio/la na nastavnom satu, a na žutom papiriću postavlja pitanje o onome što nije razumio/razumjela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 izlaznoj kartici u papirnatom obliku na zelenoj strani jednoj do dvije rečenice sažimlje što je naučio/la na nastavnom satu, a na žutoj strani papira postavlja pitanje o onome što nije razumio/razumjela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ilikom izlaska iz učionice učitelju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eda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karticu</w:t>
            </w:r>
          </w:p>
        </w:tc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aje uput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cima o načinu ispunjavanja izlazne kartice na Lino ploči ili na karticama od papira (Prilog 1.)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nstracij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lazne karti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ačunalo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bleti učenika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LAN ŠKOLSKE PLOČ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ospodarstvo Europe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visokorazvijen kontinent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Zapadna , Sjeverna i dio Srednje Europe- gospodarski najrazvijeniji dio Europe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Jugoistočna, dijelovi Istočne Europe- gospodarski najslabije razvijeni dio Europ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886960" cy="35801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86960" cy="3580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IMARNE DJELATNOST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ljoprivreda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uvremena, automatizirana, mehanizirana, visoko produktivna poljoprivreda- viškovi proizvod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tarstvo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eduvjeti- povoljna klima, znatan udio obradivih površina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uzgoj različitih ratarskih kultura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jug Europe- natapanje- uzgoj sredozemnih kultura (masline, vinova loza, agrumi)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anonska, Vlaška, Istočnoeuropska nizina- pšenica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rednja Europa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rumpi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očarstvo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lpe, oko Sjevernog mora- mliječno govedarstv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šumarstvo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jever Europe- prerada drve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barstvo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ora bogata ribom- Sjeverno i Norveško more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orveška, Island- glavne ribolovne zemlje Europe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/SAMOVREDNOVANJE: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ZADACI ZA PROVJERU ISHODA UČENJA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Vidi prilog 1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AKTIČNI RAD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aberi jednu regiju Europe i za svaku državu odabrane regije nacrtaj strukturne krugove udjela zaposlenih po sektorima djelatnosti. U kojim je djelatnostima zaposlen najveći udio stanovništva odabrane regije? Što možeš zaključiti o stupnju gospodarske razvijenosti odabrane regije Europe?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UČENICIMA S TEŠKOĆAM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Pripada li Europa visokorazvijenim ili slabije razvijenim dijelovima Europe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U kojem je dijelu Europe najrazvijenije šumarstvo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 Navedi i nageografskoj karti Europe pokaži dva ribom najbogatija mora i dvije glavne ribolovne zemlje Europ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 Navedi obilježja poljoprivrede Europe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 DAROVITIM UČENICIM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traži što su to GMO proizvodi. Navedi prednosti i nedostatke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LITERATURA: 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sz w:val="24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0"/>
                <w:lang w:eastAsia="hr-HR"/>
              </w:rPr>
              <w:t xml:space="preserve">Svjetska banka, Popis zemalja s obzirom na BDP, </w:t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hr-HR"/>
                </w:rPr>
                <w:t>https://data.worldbank.org/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(pristupljeno 05.04.2021.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0"/>
                <w:lang w:eastAsia="hr-HR"/>
              </w:rPr>
              <w:t xml:space="preserve">UNDP, Popis zemalja s obzirom na HDI, </w:t>
            </w: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hr-HR"/>
                </w:rPr>
                <w:t>http://hdr.undp.org/en/composite/HDI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(pristupljeno 05.04.2021.)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OVEZNICE S DIGITALNIM SADRŽAJIMA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Lino ploča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://en.linoit.com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bookmarkStart w:id="1" w:name="_Hlk14504675"/>
      <w:bookmarkEnd w:id="1"/>
      <w:r>
        <w:rPr>
          <w:sz w:val="28"/>
          <w:szCs w:val="28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 (citat iz Kurikuluma) Za sve odgojno-obrazovne ishode u kurikulumu određena je razina usvojenosti dobar koja služi učitelju kao osnova za daljnje planiranje poučavanja i učenja ali i kao osnova za planiranje i provedbu vrednovanja. Za svaku nastavnu jedinicu predložene su ostale razine usvojenosti  (zadovoljavajuća, vrlo dobra i iznimna) koje nisu kriteriji ocjenjivanja, već mogu poslužiti  učitelju kao pomoć pri vrednovanju. Svaka viša razina podrazumijeva usvojenost ishoda nižih razina.</w:t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" w:name="_Hlk14504675"/>
      <w:bookmarkStart w:id="3" w:name="_Hlk14504675"/>
      <w:bookmarkEnd w:id="3"/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log 1. Izlazna kartica</w:t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86580</wp:posOffset>
                </wp:positionH>
                <wp:positionV relativeFrom="paragraph">
                  <wp:posOffset>191135</wp:posOffset>
                </wp:positionV>
                <wp:extent cx="2638425" cy="1771650"/>
                <wp:effectExtent l="19685" t="19050" r="31750" b="425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8440" cy="1771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000"/>
                        </a:solidFill>
                        <a:ln w="38160">
                          <a:solidFill>
                            <a:srgbClr val="ffc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5f0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c000" stroked="t" o:allowincell="f" style="position:absolute;margin-left:345.4pt;margin-top:15.05pt;width:207.7pt;height:139.45pt;mso-wrap-style:none;v-text-anchor:middle">
                <v:fill o:detectmouseclick="t" type="solid" color2="#003fff"/>
                <v:stroke color="#ffc000" weight="38160" joinstyle="miter" endcap="flat"/>
                <v:shadow on="t" obscured="f" color="#7f5f00"/>
                <w10:wrap type="none"/>
              </v:roundrect>
            </w:pict>
          </mc:Fallback>
        </mc:AlternateContent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1880</wp:posOffset>
                </wp:positionH>
                <wp:positionV relativeFrom="paragraph">
                  <wp:posOffset>10795</wp:posOffset>
                </wp:positionV>
                <wp:extent cx="2514600" cy="1704975"/>
                <wp:effectExtent l="19050" t="19685" r="32385" b="412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704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70ad47"/>
                        </a:solidFill>
                        <a:ln w="38160">
                          <a:solidFill>
                            <a:srgbClr val="70ad4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5f0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70ad47" stroked="t" o:allowincell="f" style="position:absolute;margin-left:84.4pt;margin-top:0.85pt;width:197.95pt;height:134.2pt;mso-wrap-style:none;v-text-anchor:middle">
                <v:fill o:detectmouseclick="t" type="solid" color2="#8f52b8"/>
                <v:stroke color="#70ad47" weight="38160" joinstyle="miter" endcap="flat"/>
                <v:shadow on="t" obscured="f" color="#7f5f00"/>
                <w10:wrap type="none"/>
              </v:roundrect>
            </w:pict>
          </mc:Fallback>
        </mc:AlternateContent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Odlomakpopisa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Strana  A                                                                                   Strana B</w:t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spacing w:before="0" w:after="20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outlineLvl w:val="3"/>
    </w:pPr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Calibri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slov4Char">
    <w:name w:val="Naslov 4 Char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Naslov5Char">
    <w:name w:val="Naslov 5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TekstbaloniaChar">
    <w:name w:val="Tekst balončića Char"/>
    <w:qFormat/>
    <w:rPr>
      <w:rFonts w:ascii="Tahoma" w:hAnsi="Tahoma" w:eastAsia="Calibri" w:cs="Tahoma"/>
      <w:sz w:val="16"/>
      <w:szCs w:val="16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InternetLink">
    <w:name w:val="Hyperlink"/>
    <w:rPr>
      <w:color w:val="0563C1"/>
      <w:u w:val="single"/>
    </w:rPr>
  </w:style>
  <w:style w:type="character" w:styleId="Nerijeenospominjanje">
    <w:name w:val="Neriješeno spominjanj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before="0" w:after="20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earningapps.org/watch?v=pgo7xr7wj21" TargetMode="External"/><Relationship Id="rId3" Type="http://schemas.openxmlformats.org/officeDocument/2006/relationships/image" Target="media/image1.png"/><Relationship Id="rId4" Type="http://schemas.openxmlformats.org/officeDocument/2006/relationships/hyperlink" Target="https://data.worldbank.org/" TargetMode="External"/><Relationship Id="rId5" Type="http://schemas.openxmlformats.org/officeDocument/2006/relationships/hyperlink" Target="http://hdr.undp.org/en/composite/HDI" TargetMode="External"/><Relationship Id="rId6" Type="http://schemas.openxmlformats.org/officeDocument/2006/relationships/hyperlink" Target="http://en.linoit.com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17:23:00Z</dcterms:created>
  <dc:creator>Jasna</dc:creator>
  <dc:description/>
  <cp:keywords/>
  <dc:language>en-US</dc:language>
  <cp:lastModifiedBy>Vinko Balaško</cp:lastModifiedBy>
  <dcterms:modified xsi:type="dcterms:W3CDTF">2021-04-18T19:58:00Z</dcterms:modified>
  <cp:revision>5</cp:revision>
  <dc:subject/>
  <dc:title/>
</cp:coreProperties>
</file>